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0775" cy="9429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e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/>
          <w:i/>
          <w:iCs/>
          <w:color w:val="0D0D0D"/>
          <w:sz w:val="20"/>
          <w:szCs w:val="20"/>
        </w:rPr>
      </w:pPr>
      <w:r>
        <w:rPr>
          <w:rFonts w:cs="Arial" w:ascii="Arial" w:hAnsi="Arial"/>
          <w:b/>
          <w:i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Gmina Dubicze Cerkiewne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Główna 65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17-204 Dubicze Cerkiewne</w:t>
      </w:r>
    </w:p>
    <w:p>
      <w:pPr>
        <w:pStyle w:val="Normal"/>
        <w:widowControl w:val="false"/>
        <w:spacing w:before="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WYKONAWCA: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skierowanych przez Wykonawcę do realizacji zamówienia publicznego,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 szczególności odpowiedzialnych za kierowanie robotami budowlanymi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wraz z informacjami na temat ich kwalifikacji zawodowych i uprawnień </w:t>
      </w:r>
      <w:r>
        <w:rPr>
          <w:rFonts w:cs="Arial" w:ascii="Arial" w:hAnsi="Arial"/>
          <w:sz w:val="20"/>
          <w:szCs w:val="20"/>
          <w:lang w:eastAsia="pl-PL"/>
        </w:rPr>
        <w:t xml:space="preserve">niezbędnych do wykonania zamówienia publicznego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a także zakresu wykonywanych przez nie czynności </w:t>
      </w:r>
      <w:r>
        <w:rPr>
          <w:rFonts w:cs="Arial" w:ascii="Arial" w:hAnsi="Arial"/>
          <w:sz w:val="20"/>
          <w:szCs w:val="20"/>
          <w:lang w:eastAsia="pl-PL"/>
        </w:rPr>
        <w:t xml:space="preserve">oraz </w:t>
      </w:r>
      <w:r>
        <w:rPr>
          <w:rFonts w:cs="Arial" w:ascii="Arial" w:hAnsi="Arial"/>
          <w:bCs/>
          <w:sz w:val="20"/>
          <w:szCs w:val="20"/>
          <w:lang w:eastAsia="pl-PL"/>
        </w:rPr>
        <w:t>informacją o podstawie d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>dysponowania tymi osobam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</w:t>
      </w:r>
      <w:r>
        <w:rPr>
          <w:rFonts w:cs="Arial" w:ascii="Arial" w:hAnsi="Arial"/>
          <w:sz w:val="20"/>
          <w:szCs w:val="20"/>
        </w:rPr>
        <w:t>w trybie podstawowym bez przeprowadzenia negocjacji pn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„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Rozbudowa systemu wodno-kanalizacyjnego   na terenie Gminy Dubicze Cerkiewne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– etap I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”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wykonywaniu niniejszego zamówienia będą uczestniczyć następujące osoby:</w:t>
      </w:r>
    </w:p>
    <w:p>
      <w:pPr>
        <w:pStyle w:val="Bezodstpw"/>
        <w:spacing w:lineRule="auto" w:line="276" w:before="0" w:after="6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268"/>
        <w:gridCol w:w="2268"/>
        <w:gridCol w:w="2835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/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0" w:name="__Fieldmark__0_4265551902"/>
            <w:bookmarkStart w:id="1" w:name="__Fieldmark__0_4265551902"/>
            <w:bookmarkEnd w:id="1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2" w:name="__Fieldmark__1_4265551902"/>
            <w:bookmarkStart w:id="3" w:name="__Fieldmark__1_4265551902"/>
            <w:bookmarkEnd w:id="3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4" w:name="__Fieldmark__2_4265551902"/>
            <w:bookmarkStart w:id="5" w:name="__Fieldmark__2_4265551902"/>
            <w:bookmarkEnd w:id="5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6" w:name="__Fieldmark__3_4265551902"/>
            <w:bookmarkStart w:id="7" w:name="__Fieldmark__3_4265551902"/>
            <w:bookmarkEnd w:id="7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8" w:name="__Fieldmark__4_4265551902"/>
            <w:bookmarkStart w:id="9" w:name="__Fieldmark__4_4265551902"/>
            <w:bookmarkEnd w:id="9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0" w:name="__Fieldmark__5_4265551902"/>
            <w:bookmarkStart w:id="11" w:name="__Fieldmark__5_4265551902"/>
            <w:bookmarkEnd w:id="11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osoby, wskazane w wykazie, które będą uczestniczyć w wykonywaniu zamówienia, posiadają wymagane uprawnienia.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Calibri" w:hAnsi="Calibri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2:00Z</dcterms:created>
  <dc:creator>h_szatylowicz</dc:creator>
  <dc:description/>
  <cp:keywords/>
  <dc:language>en-US</dc:language>
  <cp:lastModifiedBy>Dubicze</cp:lastModifiedBy>
  <cp:lastPrinted>2022-06-21T14:04:00Z</cp:lastPrinted>
  <dcterms:modified xsi:type="dcterms:W3CDTF">2026-01-29T12:12:00Z</dcterms:modified>
  <cp:revision>14</cp:revision>
  <dc:subject/>
  <dc:title/>
</cp:coreProperties>
</file>